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783"/>
        <w:gridCol w:w="1757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3, 2010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1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– 23 Ju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Area Facilitators  P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0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Maintenance/ Site Admi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 St Jo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 St Jo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 –30 Ju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highlight w:val="yellow"/>
                <w:u w:val="none"/>
              </w:rPr>
              <w:t>28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Day in lieu 12</w:t>
            </w:r>
            <w:r>
              <w:rPr>
                <w:rFonts w:cs="Comic Sans MS" w:ascii="Comic Sans MS" w:hAnsi="Comic Sans MS"/>
                <w:b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Au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9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Bernard Plan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  Tauhe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–6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 Kimih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  Kimih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ing4"/>
              <w:rPr/>
            </w:pPr>
            <w:r>
              <w:rPr/>
              <w:t xml:space="preserve">4 </w:t>
            </w:r>
            <w:r>
              <w:rPr>
                <w:b w:val="false"/>
              </w:rPr>
              <w:t xml:space="preserve"> Kimihia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Workshop 1 @Kimih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August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none"/>
              </w:rPr>
              <w:t>Principals and Lead Teacher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Meeting @ Kimih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 -13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9Morrinsville I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  Morrinsville I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ing4"/>
              <w:rPr/>
            </w:pPr>
            <w:r>
              <w:rPr/>
              <w:t>11</w:t>
            </w:r>
            <w:r>
              <w:rPr>
                <w:b w:val="false"/>
              </w:rPr>
              <w:t xml:space="preserve"> Morrinsville 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yellow"/>
                <w:u w:val="none"/>
              </w:rPr>
              <w:t>Workshop</w:t>
            </w:r>
            <w:r>
              <w:rPr>
                <w:b/>
                <w:sz w:val="22"/>
                <w:szCs w:val="22"/>
                <w:highlight w:val="yellow"/>
                <w:u w:val="none"/>
              </w:rPr>
              <w:t xml:space="preserve"> 2 @ M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highlight w:val="yellow"/>
                <w:u w:val="none"/>
              </w:rPr>
              <w:t>12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Maintenance/ Site Admi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</w:t>
            </w:r>
          </w:p>
        </w:tc>
      </w:tr>
      <w:tr>
        <w:trPr>
          <w:trHeight w:val="123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 –20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6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Huntly 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Huntly 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Huntly 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yellow"/>
                <w:u w:val="none"/>
              </w:rPr>
              <w:t>Workshop</w:t>
            </w:r>
            <w:r>
              <w:rPr>
                <w:b/>
                <w:sz w:val="22"/>
                <w:szCs w:val="22"/>
                <w:highlight w:val="yellow"/>
                <w:u w:val="none"/>
              </w:rPr>
              <w:t xml:space="preserve"> 3 @Kimih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19 Ewan MacIntosh @ Deanwell Sch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(Donna, Julie, Brent &amp; Nicol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none"/>
              </w:rPr>
            </w:pPr>
            <w:r>
              <w:rPr>
                <w:rFonts w:cs="Comic Sans MS" w:ascii="Comic Sans MS" w:hAnsi="Comic Sans MS"/>
                <w:b/>
                <w:highlight w:val="yellow"/>
                <w:u w:val="none"/>
              </w:rPr>
              <w:t>20</w:t>
            </w:r>
            <w:r>
              <w:rPr>
                <w:rFonts w:cs="Comic Sans MS" w:ascii="Comic Sans MS" w:hAnsi="Comic Sans MS"/>
                <w:b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u w:val="none"/>
              </w:rPr>
              <w:t xml:space="preserve"> Cluster Network Meeting @ Hillcrest Normal -Ham</w:t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 –27 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4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Cluster Maintenance/ Site Admin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5 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Whitikah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highlight w:val="yellow"/>
                <w:u w:val="none"/>
              </w:rPr>
              <w:t>Workshop</w:t>
            </w:r>
            <w:r>
              <w:rPr>
                <w:b/>
                <w:sz w:val="22"/>
                <w:szCs w:val="22"/>
                <w:highlight w:val="yellow"/>
                <w:u w:val="none"/>
              </w:rPr>
              <w:t xml:space="preserve">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eastAsia="Arial"/>
                <w:b/>
                <w:sz w:val="22"/>
                <w:szCs w:val="22"/>
                <w:highlight w:val="yellow"/>
                <w:u w:val="none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none"/>
              </w:rPr>
              <w:t>@ Orin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6 August Lead Teachers </w:t>
            </w:r>
            <w:r>
              <w:rPr>
                <w:rFonts w:cs="Comic Sans MS" w:ascii="Comic Sans MS" w:hAnsi="Comic Sans MS"/>
                <w:b/>
                <w:u w:val="none"/>
              </w:rPr>
              <w:t xml:space="preserve">Workshop Day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@ St Jo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 August – 3 Sep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Ori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1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Orin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Cluster Maintenance/ Site Adm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 Bernard Plannin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 –10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highlight w:val="yellow"/>
                <w:u w:val="none"/>
              </w:rPr>
              <w:t>8</w:t>
            </w:r>
            <w:r>
              <w:rPr>
                <w:rFonts w:cs="Comic Sans MS" w:ascii="Comic Sans MS" w:hAnsi="Comic Sans MS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Day in lieu 20</w:t>
            </w:r>
            <w:r>
              <w:rPr>
                <w:rFonts w:cs="Comic Sans MS" w:ascii="Comic Sans MS" w:hAnsi="Comic Sans MS"/>
                <w:b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Au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9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u w:val="none"/>
              </w:rPr>
              <w:t>Principals and Lead Teacher Meeting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@Tauhe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  <w:shd w:fill="00FF00" w:val="clear"/>
              </w:rPr>
              <w:t>Jnr Sharing @ Tauhe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Follow up visits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 Workshop Prepara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Workshop North – Huntly 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  <w:shd w:fill="00FF00" w:val="clear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  <w:shd w:fill="00FF00" w:val="clear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  <w:shd w:fill="00FF00" w:val="clear"/>
              </w:rPr>
              <w:t>Middle Shar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  <w:shd w:fill="00FF00" w:val="clear"/>
              </w:rPr>
              <w:t>@ Huntly 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rmal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u w:val="none"/>
              </w:rPr>
              <w:t>15 Workshop South – St Joes</w:t>
            </w:r>
          </w:p>
          <w:p>
            <w:pPr>
              <w:pStyle w:val="Normal"/>
              <w:rPr>
                <w:rFonts w:ascii="Comic Sans MS" w:hAnsi="Comic Sans MS" w:cs="Comic Sans MS"/>
                <w:u w:val="none"/>
                <w:shd w:fill="00FF00" w:val="clear"/>
              </w:rPr>
            </w:pPr>
            <w:r>
              <w:rPr>
                <w:rFonts w:cs="Comic Sans MS" w:ascii="Comic Sans MS" w:hAnsi="Comic Sans MS"/>
                <w:u w:val="none"/>
                <w:shd w:fill="00FF00" w:val="clear"/>
              </w:rPr>
              <w:t xml:space="preserve">Snr Shar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u w:val="none"/>
                <w:shd w:fill="00FF00" w:val="clear"/>
              </w:rPr>
              <w:t>@ St Jo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 Tahu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Cluster Maintenance/ Site Admi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1 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LT Visits t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Huntly P, Kimihia &amp; Orini </w:t>
            </w:r>
            <w:r>
              <w:rPr>
                <w:rFonts w:cs="Comic Sans MS" w:ascii="Comic Sans MS" w:hAnsi="Comic Sans MS"/>
                <w:sz w:val="18"/>
                <w:u w:val="none"/>
              </w:rPr>
              <w:t>(from M Int, St Joes, Tauhei &amp; Tahuna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2 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LT Visits t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M Int, St Joes &amp; Tahuna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(from Huntly P, Kimihia, Whitikahu &amp; Orin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</w:t>
            </w:r>
          </w:p>
        </w:tc>
      </w:tr>
      <w:tr>
        <w:trPr>
          <w:trHeight w:val="8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erm 3 Ends 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97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-9 Octo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56210</wp:posOffset>
                      </wp:positionV>
                      <wp:extent cx="36283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Ulearn Conference Christchur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5.7pt;height:36.7pt;mso-wrap-distance-left:9.05pt;mso-wrap-distance-right:9.05pt;mso-wrap-distance-top:0pt;mso-wrap-distance-bottom:0pt;margin-top:12.3pt;mso-position-vertical-relative:text;margin-left:49.6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learn Conference Christchur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2:04:00Z</dcterms:created>
  <dc:creator>DonnaD</dc:creator>
  <dc:description/>
  <dc:language>en-US</dc:language>
  <cp:lastModifiedBy>Owner</cp:lastModifiedBy>
  <cp:lastPrinted>2010-06-17T00:45:00Z</cp:lastPrinted>
  <dcterms:modified xsi:type="dcterms:W3CDTF">2010-08-05T23:24:00Z</dcterms:modified>
  <cp:revision>4</cp:revision>
  <dc:subject/>
  <dc:title>Cluster Facilitation Timetable – Term 4 2006 – (Draft)</dc:title>
</cp:coreProperties>
</file>